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, Position and Direction</w:t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rite in words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,230,76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pt;margin-top:2.15pt;width:29.1pt;height:36.9pt" coordorigin="3176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6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25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Simplify this fraction fully: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62230</wp:posOffset>
                      </wp:positionV>
                      <wp:extent cx="1379855" cy="401955"/>
                      <wp:effectExtent l="25400" t="6350" r="1143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02120"/>
                              </a:xfrm>
                              <a:prstGeom prst="triangle">
                                <a:avLst>
                                  <a:gd name="adj" fmla="val 730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77.25pt;margin-top:4.9pt;width:108.6pt;height:31.6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57785</wp:posOffset>
                      </wp:positionV>
                      <wp:extent cx="285115" cy="178435"/>
                      <wp:effectExtent l="5080" t="0" r="317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1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211" h="10800">
                                    <a:moveTo>
                                      <a:pt x="1040" y="6175"/>
                                    </a:moveTo>
                                    <a:arcTo wR="10800" hR="10800" stAng="-9278716" swAng="64965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211" h="10800">
                                    <a:moveTo>
                                      <a:pt x="1040" y="6175"/>
                                    </a:moveTo>
                                    <a:arcTo wR="10800" hR="10800" stAng="-9278716" swAng="64965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211,10800" path="l0,21600xee" stroked="t" o:allowincell="t" style="position:absolute;margin-left:142.6pt;margin-top:4.55pt;width:22.4pt;height:14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34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239395</wp:posOffset>
                      </wp:positionV>
                      <wp:extent cx="296545" cy="225425"/>
                      <wp:effectExtent l="5715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664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208">
                                    <a:moveTo>
                                      <a:pt x="17819" y="2592"/>
                                    </a:moveTo>
                                    <a:arcTo wR="10800" hR="10800" stAng="-2967968" swAng="29679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208">
                                    <a:moveTo>
                                      <a:pt x="17819" y="2592"/>
                                    </a:moveTo>
                                    <a:arcTo wR="10800" hR="10800" stAng="-2967968" swAng="296796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591" coordsize="10800,8208" path="l0,21600xee" stroked="t" o:allowincell="t" style="position:absolute;margin-left:160.85pt;margin-top:18.85pt;width:23.3pt;height:17.7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Fi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31750</wp:posOffset>
                      </wp:positionV>
                      <wp:extent cx="407670" cy="2444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2.5pt;mso-position-vertical-relative:text;margin-left:13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2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58420</wp:posOffset>
                      </wp:positionV>
                      <wp:extent cx="391795" cy="144780"/>
                      <wp:effectExtent l="0" t="190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3985">
                                    <a:moveTo>
                                      <a:pt x="20838" y="6814"/>
                                    </a:moveTo>
                                    <a:arcTo wR="10800" hR="10800" stAng="-1299503" swAng="12995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3985">
                                    <a:moveTo>
                                      <a:pt x="20838" y="6814"/>
                                    </a:moveTo>
                                    <a:arcTo wR="10800" hR="10800" stAng="-1299503" swAng="12995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814" coordsize="10800,3985" path="l0,21600xee" stroked="t" o:allowincell="t" style="position:absolute;margin-left:77.25pt;margin-top:4.6pt;width:30.8pt;height:11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ang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10795</wp:posOffset>
                      </wp:positionV>
                      <wp:extent cx="407670" cy="2444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4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0.85pt;mso-position-vertical-relative:text;margin-left:1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4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0955</wp:posOffset>
                      </wp:positionV>
                      <wp:extent cx="407670" cy="2444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1.65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 xml:space="preserve"> in this number?               1,384,7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2.55pt;width:18.15pt;height:36.9pt" coordorigin="1357,51" coordsize="363,738">
                      <v:shape id="shape_0" stroked="f" o:allowincell="t" style="position:absolute;left:1357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70;top:41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2385</wp:posOffset>
                      </wp:positionV>
                      <wp:extent cx="369570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2968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2.55pt;width:29.1pt;height:36.9pt" coordorigin="1825,51" coordsize="582,738">
                      <v:shape id="shape_0" stroked="f" o:allowincell="t" style="position:absolute;left:1825;top:51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70;top:413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920</wp:posOffset>
                      </wp:positionV>
                      <wp:extent cx="230505" cy="2444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24460</wp:posOffset>
                      </wp:positionV>
                      <wp:extent cx="230505" cy="2444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3820</wp:posOffset>
                      </wp:positionV>
                      <wp:extent cx="283210" cy="3028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3.85pt;mso-wrap-distance-left:9.05pt;mso-wrap-distance-right:9.05pt;mso-wrap-distance-top:0pt;mso-wrap-distance-bottom:0pt;margin-top:6.6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04140</wp:posOffset>
                      </wp:positionV>
                      <wp:extent cx="825500" cy="825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5480" cy="825480"/>
                                <a:chOff x="0" y="0"/>
                                <a:chExt cx="825480" cy="82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5480" cy="82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91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5pt;margin-top:8.2pt;width:65pt;height:65pt" coordorigin="2050,164" coordsize="1300,1300">
                      <v:oval id="shape_0" stroked="t" o:allowincell="t" style="position:absolute;left:2050;top:164;width:1299;height:1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65;top:781;width:70;height:70;mso-wrap-style:none;v-text-anchor:middle">
                        <v:fill o:detectmouseclick="t" type="solid" color2="white"/>
                        <v:stroke color="white" weight="158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On the circl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aw a line to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el the </w:t>
            </w:r>
            <w:r>
              <w:rPr>
                <w:rFonts w:cs="Calibri" w:ascii="Calibri" w:hAnsi="Calibri"/>
                <w:b/>
              </w:rPr>
              <w:t>radius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8,523,912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million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1.55pt;width:18.15pt;height:36.9pt" coordorigin="1387,31" coordsize="363,738">
                      <v:shape id="shape_0" stroked="f" o:allowincell="t" style="position:absolute;left:1387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00;top:39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8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6360</wp:posOffset>
                      </wp:positionV>
                      <wp:extent cx="33147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7pt;mso-wrap-distance-left:9.05pt;mso-wrap-distance-right:9.05pt;mso-wrap-distance-top:0pt;mso-wrap-distance-bottom:0pt;margin-top:6.8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he temperature rises from -4°C to 12°C. How many degrees has it risen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What is the valu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e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in this number:                25.7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415</wp:posOffset>
                      </wp:positionV>
                      <wp:extent cx="911225" cy="431165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152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3pt;margin-top:1.45pt;width:71.7pt;height:33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8575</wp:posOffset>
                      </wp:positionV>
                      <wp:extent cx="1256665" cy="431165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5712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2.25pt;width:98.95pt;height:33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147320</wp:posOffset>
                      </wp:positionV>
                      <wp:extent cx="273685" cy="203200"/>
                      <wp:effectExtent l="0" t="1905" r="508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013">
                                    <a:moveTo>
                                      <a:pt x="21184" y="7833"/>
                                    </a:moveTo>
                                    <a:arcTo wR="10800" hR="10800" stAng="-956793" swAng="262807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013">
                                    <a:moveTo>
                                      <a:pt x="21184" y="7833"/>
                                    </a:moveTo>
                                    <a:arcTo wR="10800" hR="10800" stAng="-956793" swAng="262807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7832" coordsize="10800,8013" path="l0,21600xee" stroked="t" o:allowincell="t" style="position:absolute;margin-left:139.1pt;margin-top:11.6pt;width:21.5pt;height:1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38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35890</wp:posOffset>
                      </wp:positionV>
                      <wp:extent cx="234950" cy="174625"/>
                      <wp:effectExtent l="5080" t="2540" r="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50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013">
                                    <a:moveTo>
                                      <a:pt x="21184" y="7833"/>
                                    </a:moveTo>
                                    <a:arcTo wR="10800" hR="10800" stAng="-956793" swAng="262807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013">
                                    <a:moveTo>
                                      <a:pt x="21184" y="7833"/>
                                    </a:moveTo>
                                    <a:arcTo wR="10800" hR="10800" stAng="-956793" swAng="262807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7832" coordsize="10800,8013" path="l0,21600xee" stroked="t" o:allowincell="t" style="position:absolute;margin-left:120.75pt;margin-top:10.7pt;width:18.45pt;height:13.7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Fi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116840</wp:posOffset>
                      </wp:positionV>
                      <wp:extent cx="407670" cy="24447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9.2pt;mso-position-vertical-relative:text;margin-left:1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103505</wp:posOffset>
                      </wp:positionV>
                      <wp:extent cx="208280" cy="24447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pt;height:19.25pt;mso-wrap-distance-left:9.05pt;mso-wrap-distance-right:9.05pt;mso-wrap-distance-top:0pt;mso-wrap-distance-bottom:0pt;margin-top:8.15pt;mso-position-vertical-relative:text;margin-left:1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ssing angle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2,246 x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5. Give your answer as a decimal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Cs w:val="20"/>
              </w:rPr>
              <w:t>15 ÷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89230</wp:posOffset>
                      </wp:positionV>
                      <wp:extent cx="2388870" cy="23856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2385720"/>
                                <a:chOff x="0" y="0"/>
                                <a:chExt cx="2388960" cy="238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129600"/>
                                  <a:ext cx="2115720" cy="208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8811" r="8618" b="0"/>
                                  <a:stretch/>
                                </pic:blipFill>
                                <pic:spPr>
                                  <a:xfrm>
                                    <a:off x="0" y="89640"/>
                                    <a:ext cx="200772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002240" y="-360"/>
                                    <a:ext cx="1440" cy="20790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" y="1087560"/>
                                    <a:ext cx="2103480" cy="18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9800" y="0"/>
                                  <a:ext cx="332640" cy="238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0360"/>
                                  <a:ext cx="23889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-5     -4     -3     -2     -1   0         1      2       3      4      5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4.9pt;width:188.1pt;height:187.85pt" coordorigin="93,298" coordsize="3762,3757">
                      <v:group id="shape_0" style="position:absolute;left:265;top:502;width:3332;height:328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5;top:643;width:3161;height:3141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43;top:502;width:1;height:3272;flip:y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5;top:2215;width:3312;height:2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400;top:298;width:523;height:3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2141;width:3761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-5     -4     -3     -2     -1   0         1      2       3      4      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What are the co-ordinates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8740</wp:posOffset>
                      </wp:positionV>
                      <wp:extent cx="316865" cy="25717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6.2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0955</wp:posOffset>
                      </wp:positionV>
                      <wp:extent cx="605155" cy="400050"/>
                      <wp:effectExtent l="10160" t="17780" r="3175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39996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29.6pt;margin-top:1.65pt;width:47.6pt;height:31.45pt;mso-wrap-style:none;v-text-anchor:middle" type="_x0000_t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2550</wp:posOffset>
                      </wp:positionV>
                      <wp:extent cx="316865" cy="25717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6.5pt;mso-position-vertical-relative:text;margin-left: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78105</wp:posOffset>
                      </wp:positionV>
                      <wp:extent cx="316865" cy="25717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6.15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. </w:t>
            </w:r>
            <w:r>
              <w:rPr>
                <w:rFonts w:cs="Calibri" w:ascii="Calibri" w:hAnsi="Calibri"/>
                <w:b/>
              </w:rPr>
              <w:t>Reflect</w:t>
            </w:r>
            <w:r>
              <w:rPr>
                <w:rFonts w:cs="Calibri" w:ascii="Calibri" w:hAnsi="Calibri"/>
              </w:rPr>
              <w:t xml:space="preserve"> triangle </w:t>
            </w:r>
            <w:r>
              <w:rPr>
                <w:rFonts w:cs="Calibri" w:ascii="Calibri" w:hAnsi="Calibri"/>
                <w:b/>
              </w:rPr>
              <w:t>ABC</w:t>
            </w:r>
            <w:r>
              <w:rPr>
                <w:rFonts w:cs="Calibri" w:ascii="Calibri" w:hAnsi="Calibri"/>
              </w:rPr>
              <w:t xml:space="preserve"> in the </w:t>
            </w:r>
            <w:r>
              <w:rPr>
                <w:rFonts w:cs="Calibri" w:ascii="Calibri" w:hAnsi="Calibri"/>
                <w:b/>
              </w:rPr>
              <w:t>y-axis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What is the remaind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44 ÷ 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decimal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32080</wp:posOffset>
                      </wp:positionV>
                      <wp:extent cx="557530" cy="24447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.7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0.4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.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rite </w:t>
            </w:r>
            <w:r>
              <w:rPr>
                <w:rFonts w:cs="Calibri" w:ascii="Calibri" w:hAnsi="Calibri"/>
                <w:b/>
              </w:rPr>
              <w:t>two common factors</w:t>
            </w:r>
            <w:r>
              <w:rPr>
                <w:rFonts w:cs="Calibri" w:ascii="Calibri" w:hAnsi="Calibri"/>
              </w:rPr>
              <w:t xml:space="preserve"> of 24 and 3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15%</w:t>
            </w:r>
            <w:r>
              <w:rPr>
                <w:rFonts w:cs="Calibri" w:ascii="Calibri" w:hAnsi="Calibri"/>
              </w:rPr>
              <w:t xml:space="preserve"> of 36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List the first </w:t>
            </w:r>
            <w:r>
              <w:rPr>
                <w:rFonts w:cs="Calibri" w:ascii="Calibri" w:hAnsi="Calibri"/>
                <w:b/>
              </w:rPr>
              <w:t>five prime numbers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58750</wp:posOffset>
                      </wp:positionV>
                      <wp:extent cx="369570" cy="190500"/>
                      <wp:effectExtent l="5080" t="8255" r="2032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1904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12.5pt;width:29.05pt;height:14.95pt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2070</wp:posOffset>
                      </wp:positionV>
                      <wp:extent cx="574040" cy="295910"/>
                      <wp:effectExtent l="5080" t="8255" r="2032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2959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6pt;margin-top:4.1pt;width:45.15pt;height:23.25pt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18. These shap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16840</wp:posOffset>
                      </wp:positionV>
                      <wp:extent cx="447675" cy="24447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9.2pt;mso-position-vertical-relative:text;margin-left:7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78740</wp:posOffset>
                      </wp:positionV>
                      <wp:extent cx="447675" cy="24447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6.2pt;mso-position-vertical-relative:text;margin-left:1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e </w:t>
            </w:r>
            <w:r>
              <w:rPr>
                <w:rFonts w:cs="Calibri" w:ascii="Calibri" w:hAnsi="Calibri"/>
                <w:b/>
              </w:rPr>
              <w:t>similar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8415</wp:posOffset>
                      </wp:positionV>
                      <wp:extent cx="447675" cy="244475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1.45pt;mso-position-vertical-relative:text;margin-left:1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22225</wp:posOffset>
                      </wp:positionV>
                      <wp:extent cx="447675" cy="24447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1.75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15 + 4 x 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There are </w:t>
            </w:r>
            <w:r>
              <w:rPr>
                <w:rFonts w:cs="Calibri" w:ascii="Calibri" w:hAnsi="Calibri"/>
                <w:b/>
                <w:szCs w:val="20"/>
              </w:rPr>
              <w:t>p</w:t>
            </w:r>
            <w:r>
              <w:rPr>
                <w:rFonts w:cs="Calibri" w:ascii="Calibri" w:hAnsi="Calibri"/>
                <w:szCs w:val="20"/>
              </w:rPr>
              <w:t xml:space="preserve"> people on a bus. 5 get on. Write an expression for this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my change if I buy as many £4.49 footballs as I can with £3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Which two numbers add together to make 19 and have a difference of 3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2:0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4T10:43:00Z</dcterms:modified>
  <cp:revision>15</cp:revision>
  <dc:subject/>
  <dc:title>Level 4 Test 1</dc:title>
</cp:coreProperties>
</file>